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 4:Day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actice reading words with long o(cvce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, THINK, REACT!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Listen to the word, find it with your eyes, show me!  If successful, try 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apid recall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view amazing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oral read words and definitions quickly</w:t>
      </w:r>
    </w:p>
    <w:p>
      <w:pPr>
        <w:pStyle w:val="Normal"/>
        <w:numPr>
          <w:ilvl w:val="0"/>
          <w:numId w:val="3"/>
        </w:numPr>
        <w:ind w:left="360" w:hanging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ell your partner about an animal that is extinct, something that needs protection, name an animal that is an enemy to another animal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046"/>
        <w:gridCol w:w="3441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ph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wok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quote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homework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buttonhol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float</w:t>
            </w:r>
          </w:p>
        </w:tc>
      </w:tr>
      <w:tr>
        <w:trPr>
          <w:trHeight w:val="180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road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oatmea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toast</w:t>
            </w:r>
          </w:p>
        </w:tc>
      </w:tr>
      <w:tr>
        <w:trPr>
          <w:trHeight w:val="162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rowboa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slow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throw</w:t>
            </w:r>
          </w:p>
        </w:tc>
      </w:tr>
      <w:tr>
        <w:trPr>
          <w:trHeight w:val="162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follo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owner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rrow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enemy-</w:t>
      </w:r>
      <w:r>
        <w:rPr>
          <w:rFonts w:cs="Comic Sans MS" w:ascii="Comic Sans MS" w:hAnsi="Comic Sans MS"/>
          <w:sz w:val="56"/>
          <w:szCs w:val="56"/>
        </w:rPr>
        <w:t xml:space="preserve"> a person or animal that wants to cause harm to another.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extinct-</w:t>
      </w:r>
      <w:r>
        <w:rPr>
          <w:rFonts w:cs="Comic Sans MS" w:ascii="Comic Sans MS" w:hAnsi="Comic Sans MS"/>
          <w:sz w:val="56"/>
          <w:szCs w:val="56"/>
        </w:rPr>
        <w:t xml:space="preserve"> no longer exists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protect-</w:t>
      </w:r>
      <w:r>
        <w:rPr>
          <w:rFonts w:cs="Comic Sans MS" w:ascii="Comic Sans MS" w:hAnsi="Comic Sans MS"/>
          <w:sz w:val="56"/>
          <w:szCs w:val="56"/>
        </w:rPr>
        <w:t xml:space="preserve"> to keep someone or something safe.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76"/>
          <w:szCs w:val="76"/>
        </w:rPr>
      </w:pPr>
      <w:r>
        <w:rPr>
          <w:rFonts w:cs="Comic Sans MS" w:ascii="Comic Sans MS" w:hAnsi="Comic Sans MS"/>
          <w:sz w:val="76"/>
          <w:szCs w:val="7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4:Day2</w:t>
      </w: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During Reading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ad Advanced Selection “Mammoths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ovide guidance as children whisper read, read silently, or partner re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 at the end of each paragraph and sum up what you have read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After Reading-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ell what the story is abou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y does the author say that people were the mammoth’s most dangerous enemy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y do you think that people long ago chose to draw pictures of the mammoths?  Why did they draw in caves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Review Amazing Words-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horal read words and definitions quick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how your partner what it sounds like to holler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  <w:t>crater-</w:t>
      </w:r>
      <w:r>
        <w:rPr>
          <w:rFonts w:cs="Comic Sans MS" w:ascii="Comic Sans MS" w:hAnsi="Comic Sans MS"/>
          <w:sz w:val="96"/>
          <w:szCs w:val="96"/>
        </w:rPr>
        <w:t xml:space="preserve"> a big hole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  <w:t xml:space="preserve">holler- </w:t>
      </w:r>
      <w:r>
        <w:rPr>
          <w:rFonts w:cs="Comic Sans MS" w:ascii="Comic Sans MS" w:hAnsi="Comic Sans MS"/>
          <w:sz w:val="96"/>
          <w:szCs w:val="96"/>
        </w:rPr>
        <w:t>a loud cry or shout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tabs>
          <w:tab w:val="clear" w:pos="720"/>
          <w:tab w:val="left" w:pos="10485" w:leader="none"/>
        </w:tabs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ab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Unit 2 Story 4:Day3</w:t>
      </w: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actice reading contraction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OP, THINK, REACT!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isten to the word, find it with your eyes, and show me!  If successful, try rapid recall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Review Amazing Word-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40"/>
          <w:szCs w:val="40"/>
        </w:rPr>
        <w:t>Choral read words and definitions quick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0"/>
          <w:szCs w:val="40"/>
        </w:rPr>
        <w:t>Use the word swamp in a sentence with your partne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0"/>
          <w:szCs w:val="40"/>
          <w:u w:val="single"/>
        </w:rPr>
        <w:t>Read “The Big Blue Circle”</w:t>
      </w:r>
      <w:r>
        <w:rPr>
          <w:rFonts w:cs="Comic Sans MS" w:ascii="Comic Sans MS" w:hAnsi="Comic Sans MS"/>
          <w:sz w:val="40"/>
          <w:szCs w:val="40"/>
        </w:rPr>
        <w:t>-follow DI pag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tbl>
      <w:tblPr>
        <w:tblW w:w="12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028"/>
        <w:gridCol w:w="3202"/>
        <w:gridCol w:w="2171"/>
        <w:gridCol w:w="2611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weren’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who’ll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shouldn’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aren’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they’r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there’l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you’d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wouldn’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she’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that’s</w:t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72"/>
          <w:szCs w:val="72"/>
          <w:u w:val="single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72"/>
          <w:szCs w:val="72"/>
          <w:u w:val="single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  <w:t>swamp</w:t>
      </w:r>
      <w:r>
        <w:rPr>
          <w:rFonts w:cs="Comic Sans MS" w:ascii="Comic Sans MS" w:hAnsi="Comic Sans MS"/>
          <w:sz w:val="72"/>
          <w:szCs w:val="72"/>
        </w:rPr>
        <w:t>-an area of muddy, wet land.</w:t>
      </w:r>
    </w:p>
    <w:p>
      <w:pPr>
        <w:pStyle w:val="Normal"/>
        <w:ind w:left="720" w:hanging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it 2 Story 4:Day 4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  <w:highlight w:val="blue"/>
        </w:rPr>
        <w:t>Blue Group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uring Reading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d “Class Paper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vide guidance as children whisper read, read silently, or partner rea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fter Reading-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Who do you think the author of the “Class Paper” is?  What details from the illustrations and text make you think this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Where do you think the class went on the trip?  What makes you think so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amazing words-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ral read words and definitions quick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vocabulary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some ways that scientists can learn about extinct animal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you think a swamp or a crater might be a good place to look for animal bones? Wh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What do some animals do to protect themselves from an enemy?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  <w:t>bluff</w:t>
      </w:r>
      <w:r>
        <w:rPr>
          <w:rFonts w:cs="Comic Sans MS" w:ascii="Comic Sans MS" w:hAnsi="Comic Sans MS"/>
          <w:sz w:val="72"/>
          <w:szCs w:val="72"/>
        </w:rPr>
        <w:t>- to pretend.  When you try to make someone believe something that isn’t true, you are bluffing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  <w:t>boisterous</w:t>
      </w:r>
      <w:r>
        <w:rPr>
          <w:rFonts w:cs="Comic Sans MS" w:ascii="Comic Sans MS" w:hAnsi="Comic Sans MS"/>
          <w:sz w:val="72"/>
          <w:szCs w:val="72"/>
        </w:rPr>
        <w:t>- you are wild and noisy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29:00Z</dcterms:created>
  <dc:creator>rdrake</dc:creator>
  <dc:description/>
  <cp:keywords/>
  <dc:language>en-US</dc:language>
  <cp:lastModifiedBy>awoodall</cp:lastModifiedBy>
  <cp:lastPrinted>2009-09-02T07:44:00Z</cp:lastPrinted>
  <dcterms:modified xsi:type="dcterms:W3CDTF">2009-10-15T03:14:00Z</dcterms:modified>
  <cp:revision>5</cp:revision>
  <dc:subject/>
  <dc:title>Blue Group</dc:title>
</cp:coreProperties>
</file>